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;Century" w:hAnsi="Rockwell Extra Bold;Century" w:cs="Rockwell Extra Bold;Century"/>
          <w:sz w:val="36"/>
        </w:rPr>
      </w:pPr>
      <w:r>
        <w:rPr>
          <w:rFonts w:cs="Rockwell Extra Bold;Century" w:ascii="Rockwell Extra Bold;Century" w:hAnsi="Rockwell Extra Bold;Century"/>
          <w:sz w:val="36"/>
        </w:rPr>
        <w:t>ROMP presentations</w:t>
      </w:r>
    </w:p>
    <w:p>
      <w:pPr>
        <w:pStyle w:val="Normal"/>
        <w:rPr>
          <w:rFonts w:ascii="Rockwell Extra Bold;Century" w:hAnsi="Rockwell Extra Bold;Century" w:cs="Rockwell Extra Bold;Century"/>
          <w:sz w:val="36"/>
          <w:lang w:val="en-US" w:eastAsia="en-US"/>
        </w:rPr>
      </w:pPr>
      <w:r>
        <w:rPr>
          <w:rFonts w:cs="Rockwell Extra Bold;Century" w:ascii="Rockwell Extra Bold;Century" w:hAnsi="Rockwell Extra Bold;Century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purpose of the presentation activity is two-fold: </w:t>
      </w:r>
    </w:p>
    <w:p>
      <w:pPr>
        <w:pStyle w:val="ColorfulListAccent1"/>
        <w:numPr>
          <w:ilvl w:val="0"/>
          <w:numId w:val="2"/>
        </w:numPr>
        <w:rPr/>
      </w:pPr>
      <w:r>
        <w:rPr/>
        <w:t>To share your hard work and creativity with your colleagues</w:t>
      </w:r>
    </w:p>
    <w:p>
      <w:pPr>
        <w:pStyle w:val="ColorfulListAccent1"/>
        <w:numPr>
          <w:ilvl w:val="0"/>
          <w:numId w:val="2"/>
        </w:numPr>
        <w:rPr/>
      </w:pPr>
      <w:r>
        <w:rPr/>
        <w:t>To receive one last round of feedback on your project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 your presentation (1)</w:t>
      </w:r>
      <w:r>
        <w:rPr/>
        <w:t>: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>
          <w:trHeight w:val="177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will shape my work in the most interesting way I can, keeping what people think is most interesting or important the main focu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uring my presentation, I will present what I found most interesting, or what I think is most impor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ing what exactly the RMHC does and describing the most important things will get the purpose acros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nowing which audience specifically correlates with each genre will help me to know how exactly to write for that audienc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ile presenting, I will make sure to explain what audience I was aiming to please to make sure it makes sense for the 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a video or a genre that will clearly show who the intended audience i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will include all of the genres that I completed in my projec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have not decided fully yet on which genres I will include in my pro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show my genres by integrating them into my powerpoint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will put most of my research into my professional genre, but almost every genre has some sort of research behind it. I will also include a works cited pa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will use my research to create a genre that is both interesting and as truthful as can be m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s and graphs can be used to show that evidence was being used throughout the project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am leaning towards either a website or a scrapbook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 am thinking either a powerpoint or just make a website to show everything toget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ill have a powerpoint which shows the important parts of the 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, briefly describe your ideas for your presen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ed on the information that I filled out, I think that the overall best presentation that I can do is a power point, but also pass around my actual proj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lanning your presentation (2): </w:t>
      </w:r>
      <w:r>
        <w:rPr/>
        <w:t>Please answer the following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ginning</w:t>
      </w:r>
      <w:r>
        <w:rPr/>
        <w:t xml:space="preserve">: </w:t>
      </w:r>
    </w:p>
    <w:p>
      <w:pPr>
        <w:pStyle w:val="Normal"/>
        <w:rPr/>
      </w:pPr>
      <w:r>
        <w:rPr/>
        <w:t>How will you introduce the topic? the presentation’s purpose? the outline of what follows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 will try and introduce my topic by explaining in general what the charity does and overall how it works.  As for explaining the rest of my project, I will just try to connect all of the ideas so that it flow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</w:rPr>
        <w:t>Middle</w:t>
      </w:r>
      <w:r>
        <w:rPr/>
        <w:t xml:space="preserve">: </w:t>
      </w:r>
    </w:p>
    <w:p>
      <w:pPr>
        <w:pStyle w:val="Normal"/>
        <w:rPr/>
      </w:pPr>
      <w:r>
        <w:rPr/>
        <w:t>What big ideas will you share? Which genres or other activities will you use? In what order? How will you connect them for your audienc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 will share the main points of the most important genres. I will also share about the charity, what it does, who it includes, etc. I’m not exactly sure which genres I am presenting yet, therefore I’m not sure how I will connect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>End</w:t>
      </w:r>
      <w:r>
        <w:rPr/>
        <w:t>:</w:t>
      </w:r>
    </w:p>
    <w:p>
      <w:pPr>
        <w:pStyle w:val="Normal"/>
        <w:rPr/>
      </w:pPr>
      <w:r>
        <w:rPr/>
        <w:t>With what ideas/feelings/questions do you want to leave your audience? How might you do this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 want my audience to understand the charity fully, I hope in my project and presentation that I will explain and give examples of everyday life with someone who is involved in the char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lementing your presentation</w:t>
      </w:r>
      <w:r>
        <w:rPr/>
        <w:t>: Tips for presenters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Begin with what your audience knows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You’re an expert on your topic, but we aren’t—what could you use at the beginning of your project as a “hook” to draw us in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Emphasize throughout the BIG IDEAS you want your audience to come away with</w:t>
      </w:r>
    </w:p>
    <w:p>
      <w:pPr>
        <w:pStyle w:val="ColorfulListAccent1"/>
        <w:numPr>
          <w:ilvl w:val="1"/>
          <w:numId w:val="1"/>
        </w:numPr>
        <w:rPr/>
      </w:pPr>
      <w:r>
        <w:rPr/>
        <w:t>You won’t be able to communicate all that you’ve learned about your topic or read all your genres—what are the most important things your audience should know/feel/do?</w:t>
      </w:r>
    </w:p>
    <w:p>
      <w:pPr>
        <w:pStyle w:val="ColorfulListAccent1"/>
        <w:numPr>
          <w:ilvl w:val="1"/>
          <w:numId w:val="1"/>
        </w:numPr>
        <w:rPr/>
      </w:pPr>
      <w:r>
        <w:rPr/>
        <w:t>This doesn’t mean that everything must be consistent; you might decide you most want your audience to hear three different perspectives on your topic.</w:t>
      </w:r>
    </w:p>
    <w:p>
      <w:pPr>
        <w:pStyle w:val="ColorfulListAccent1"/>
        <w:numPr>
          <w:ilvl w:val="1"/>
          <w:numId w:val="1"/>
        </w:numPr>
        <w:rPr/>
      </w:pPr>
      <w:r>
        <w:rPr/>
        <w:t>Try to refer to these ideas at the beginning and the end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ERFORM your presentation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If you’re planning a slideshow, remember: </w:t>
      </w:r>
    </w:p>
    <w:p>
      <w:pPr>
        <w:pStyle w:val="ColorfulListAccent1"/>
        <w:ind w:left="1080" w:hanging="0"/>
        <w:rPr/>
      </w:pPr>
      <w:r>
        <w:rPr/>
        <w:t>it’s not a script, it’s a partner (and you don’t deliver your partner’s lines)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Practice reading aloud the genres you plan to share: </w:t>
      </w:r>
    </w:p>
    <w:p>
      <w:pPr>
        <w:pStyle w:val="ColorfulListAccent1"/>
        <w:numPr>
          <w:ilvl w:val="2"/>
          <w:numId w:val="1"/>
        </w:numPr>
        <w:rPr/>
      </w:pPr>
      <w:r>
        <w:rPr/>
        <w:t>What words/phrases will you emphasize with volume, pitch, tone, pauses?</w:t>
      </w:r>
    </w:p>
    <w:p>
      <w:pPr>
        <w:pStyle w:val="ColorfulListAccent1"/>
        <w:numPr>
          <w:ilvl w:val="2"/>
          <w:numId w:val="1"/>
        </w:numPr>
        <w:rPr/>
      </w:pPr>
      <w:r>
        <w:rPr/>
        <w:t>Where and what will you do as you deliver your presentation—stand in the back? sit in the front? gesture in character? interact with audience members?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Keep in mind that we’ll see 22 presentations; if they all involve people reading from the front, we’ll be bored silly! 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ractice your presentation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Show your work to your family, friends, or roommates. Deliver it in front of a mirror. What moves can you make to be maximally engaging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Have fun!</w:t>
      </w:r>
    </w:p>
    <w:p>
      <w:pPr>
        <w:pStyle w:val="ColorfulListAccent1"/>
        <w:numPr>
          <w:ilvl w:val="1"/>
          <w:numId w:val="1"/>
        </w:numPr>
        <w:rPr/>
      </w:pPr>
      <w:r>
        <w:rPr/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altName w:val="Century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24:00Z</dcterms:created>
  <dc:creator>Michael B. Sherry</dc:creator>
  <dc:description/>
  <cp:keywords/>
  <dc:language>en-US</dc:language>
  <cp:lastModifiedBy>Lindsey Schwartz</cp:lastModifiedBy>
  <cp:lastPrinted>2012-04-09T10:17:00Z</cp:lastPrinted>
  <dcterms:modified xsi:type="dcterms:W3CDTF">2013-04-28T02:22:00Z</dcterms:modified>
  <cp:revision>4</cp:revision>
  <dc:subject/>
  <dc:title/>
</cp:coreProperties>
</file>